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Број: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404-375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V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 26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  <w:t>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5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6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“Службени лист града Крагујевца“, бр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8/1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2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7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“Службени лист града Крагујевца“, бр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8/2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-пречишћен текст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4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 и члана 3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годину (“Службени лист града Крагујевца“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, на седници одржаној дан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26. април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агенцијских услуг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sz w:val="22"/>
          <w:szCs w:val="20"/>
        </w:rPr>
        <w:t>поводом обележавања Дана Града</w:t>
      </w:r>
      <w:r>
        <w:rPr>
          <w:rFonts w:cs="Arial" w:ascii="Arial" w:hAnsi="Arial"/>
          <w:b/>
          <w:szCs w:val="22"/>
          <w:lang w:val="en-US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оводом обележавања Дана Града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Средства за ову намен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ланирана су  Одлуком о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у оквиру Раздел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7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>,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апропријација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eastAsia="ar-SA"/>
        </w:rPr>
        <w:t>189,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функција 130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4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39 </w:t>
      </w:r>
      <w:r>
        <w:rPr>
          <w:rFonts w:cs="Arial" w:ascii="Arial" w:hAnsi="Arial"/>
          <w:color w:val="000000"/>
          <w:sz w:val="22"/>
          <w:szCs w:val="22"/>
        </w:rPr>
        <w:t>у износу од 250.000,00 динара (без  ПДВ-а), односно 300.000,00 (са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0"/>
        </w:rPr>
        <w:t xml:space="preserve"> поводом обележавања Дана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у име Града Крагујевца-Градске управе за послове органа Града, 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овор са изабраним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добављаче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ће закључити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Сузана Павловић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в.д. начелника Градске управе за послове органа Града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>.</w:t>
      </w:r>
    </w:p>
    <w:p>
      <w:pPr>
        <w:pStyle w:val="Normal"/>
        <w:ind w:firstLine="360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suppressAutoHyphens w:val="true"/>
        <w:spacing w:lineRule="atLeast" w:line="100"/>
        <w:ind w:right="-288"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6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 Статута града Крагујевца (''Службени лист града Крагујевца'', бр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м је прописано да Градско већ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7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''Службени лист града Крагујевца'', бр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8/2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), који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49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став 1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ој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и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>члан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eastAsia="ar-SA"/>
        </w:rPr>
        <w:t>у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>к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0"/>
        </w:rPr>
        <w:t>поводом обележавања Д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5 – агенцијске услуге </w:t>
      </w:r>
      <w:r>
        <w:rPr>
          <w:rFonts w:cs="Arial" w:ascii="Arial" w:hAnsi="Arial"/>
          <w:sz w:val="22"/>
          <w:szCs w:val="20"/>
        </w:rPr>
        <w:t>поводом обележавања Д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оквиру Раздел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>7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>,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апропријација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eastAsia="ar-SA"/>
        </w:rPr>
        <w:t>189,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функција 130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42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39 </w:t>
      </w:r>
      <w:r>
        <w:rPr>
          <w:rFonts w:cs="Arial" w:ascii="Arial" w:hAnsi="Arial"/>
          <w:color w:val="000000"/>
          <w:sz w:val="22"/>
          <w:szCs w:val="22"/>
        </w:rPr>
        <w:t>у износу од 250.000,00 динара (без  ПДВ-а), односно 300.000,00 (са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агенцијских услу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150 од 25. апри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207/24 од  26. апри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 CYR;Arial" w:hAnsi="Arial CYR;Arial" w:cs="Arial CYR;Arial"/>
          <w:b/>
          <w:b/>
          <w:bCs/>
          <w:color w:val="000000"/>
          <w:sz w:val="28"/>
          <w:szCs w:val="28"/>
        </w:rPr>
      </w:pPr>
      <w:r>
        <w:rPr>
          <w:rFonts w:cs="Arial CYR;Arial" w:ascii="Arial CYR;Arial" w:hAnsi="Arial CYR;Arial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 CYR;Arial" w:hAnsi="Arial CYR;Arial" w:cs="Arial CYR;Arial"/>
          <w:b/>
          <w:b/>
          <w:bCs/>
          <w:color w:val="000000"/>
          <w:sz w:val="28"/>
          <w:szCs w:val="28"/>
        </w:rPr>
      </w:pPr>
      <w:r>
        <w:rPr>
          <w:rFonts w:cs="Arial CYR;Arial" w:ascii="Arial CYR;Arial" w:hAnsi="Arial CYR;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0:00Z</dcterms:created>
  <dc:creator>Danijela Drobnjak</dc:creator>
  <dc:description/>
  <cp:keywords/>
  <dc:language>en-US</dc:language>
  <cp:lastModifiedBy>hhhggrreeww</cp:lastModifiedBy>
  <cp:lastPrinted>2023-02-06T07:38:00Z</cp:lastPrinted>
  <dcterms:modified xsi:type="dcterms:W3CDTF">2024-04-29T08:28:00Z</dcterms:modified>
  <cp:revision>72</cp:revision>
  <dc:subject/>
  <dc:title/>
</cp:coreProperties>
</file>